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 xml:space="preserve">Příloha č. 9 k vyhlášce č. 503/2006 Sb. </w:t>
      </w:r>
    </w:p>
    <w:p>
      <w:pPr>
        <w:pStyle w:val="Normal"/>
        <w:keepNext w:val="true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kern w:val="2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395" w:leader="none"/>
        </w:tabs>
        <w:spacing w:lineRule="auto" w:line="240" w:before="0" w:after="6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kern w:val="2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ab/>
      </w: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4"/>
        </w:rPr>
        <w:t>Magistrát města Ústí nad Labem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4"/>
        </w:rPr>
        <w:tab/>
        <w:t>odbor územního plánování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4"/>
        </w:rPr>
        <w:tab/>
        <w:t>Velká Hradební 2336/8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4"/>
        </w:rPr>
        <w:tab/>
        <w:t>401 00 Ústí nad Labem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40" w:before="240" w:after="60"/>
        <w:jc w:val="both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4"/>
          <w:szCs w:val="24"/>
        </w:rPr>
        <w:t xml:space="preserve">Věc:  </w:t>
        <w:tab/>
      </w: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8"/>
          <w:szCs w:val="28"/>
        </w:rPr>
        <w:t xml:space="preserve">ŽÁDOST O VYDÁNÍ SPOLEČNÉHO ÚZEMNÍHO ROZHODNUTÍ A STAVEBNÍHO POVOLENÍ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podle ustanovení § 110 odst. 1 a 2 zákona č. 183/2006 Sb., o územním plánování a stavebním řádu (stavební zákon), a § 18b vyhlášky č. 503/2006  Sb., o podrobnější úpravě územního rozhodování, územního opatření a stavebního řádu </w:t>
      </w:r>
    </w:p>
    <w:p>
      <w:pPr>
        <w:pStyle w:val="Normal"/>
        <w:spacing w:lineRule="auto" w:line="240" w:before="240" w:after="24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</w:r>
    </w:p>
    <w:p>
      <w:pPr>
        <w:pStyle w:val="Normal"/>
        <w:spacing w:lineRule="auto" w:line="240" w:before="240" w:after="24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  <w:t>ČÁST A</w:t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bCs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0"/>
        </w:rPr>
        <w:t xml:space="preserve">I. Identifikační údaje stavebního záměru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  <w:bookmarkStart w:id="0" w:name="_Hlk148958799"/>
      <w:bookmarkStart w:id="1" w:name="_Hlk148958799"/>
      <w:bookmarkEnd w:id="1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70C0"/>
          <w:sz w:val="24"/>
          <w:szCs w:val="20"/>
        </w:rPr>
        <w:t xml:space="preserve"> „</w:t>
      </w:r>
      <w:r>
        <w:rPr>
          <w:rFonts w:cs="Calibri"/>
          <w:b/>
          <w:bCs/>
          <w:color w:val="0070C0"/>
          <w:sz w:val="30"/>
          <w:szCs w:val="30"/>
        </w:rPr>
        <w:t>ŘEMESLNÉ DÍLNY KAMEŇÁK PŘI DDM ÚL</w:t>
      </w:r>
      <w:r>
        <w:rPr>
          <w:rFonts w:cs="Times New Roman;Times New Roman PSMT" w:ascii="Times New Roman;Times New Roman PSMT" w:hAnsi="Times New Roman;Times New Roman PSMT"/>
          <w:b/>
          <w:color w:val="0070C0"/>
          <w:sz w:val="24"/>
          <w:szCs w:val="20"/>
        </w:rPr>
        <w:t>“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Objekt na a</w:t>
      </w:r>
      <w:r>
        <w:rPr>
          <w:rFonts w:cs="Times New Roman" w:ascii="Times New Roman" w:hAnsi="Times New Roman"/>
          <w:color w:val="0070C0"/>
          <w:sz w:val="24"/>
          <w:szCs w:val="24"/>
        </w:rPr>
        <w:t>drese Kamenná 1431/3, Ústí nad Labem, Střekov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</w:rPr>
      </w:pPr>
      <w:bookmarkStart w:id="2" w:name="_Hlk148958799"/>
      <w:bookmarkEnd w:id="2"/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 xml:space="preserve">Záměrem investora je celková rekonstrukce objektu pro účely Domu dětí a mládeže. Dispozičně půjde především o </w:t>
        <w:tab/>
        <w:t xml:space="preserve">řemeslné dílny a příslušné zázemí. Nové vnitřní dispozice vycházejí z potřeb provozu. Tvarové a kompoziční řešení </w:t>
        <w:tab/>
        <w:t xml:space="preserve">stávajícího domu zůstává beze změn. Přidána je průběžná dřevěná pergola před jižní fasádou. 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spacing w:lineRule="auto" w:line="240" w:before="120" w:after="0"/>
        <w:jc w:val="both"/>
        <w:rPr>
          <w:rFonts w:ascii="Times New Roman" w:hAnsi="Times New Roman" w:cs="Times New Roman"/>
          <w:color w:val="0066FF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II. Identifikační údaje stavebník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66FF"/>
          <w:sz w:val="24"/>
          <w:szCs w:val="24"/>
        </w:rPr>
      </w:pPr>
      <w:r>
        <w:rPr>
          <w:rFonts w:cs="Times New Roman" w:ascii="Times New Roman" w:hAnsi="Times New Roman"/>
          <w:color w:val="0066FF"/>
          <w:sz w:val="24"/>
          <w:szCs w:val="24"/>
        </w:rPr>
      </w:r>
    </w:p>
    <w:p>
      <w:pPr>
        <w:pStyle w:val="TextBody"/>
        <w:ind w:left="3402" w:right="0" w:hanging="2693"/>
        <w:rPr>
          <w:rFonts w:ascii="Times New Roman" w:hAnsi="Times New Roman" w:cs="Times New Roman"/>
          <w:color w:val="0084D1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  <w:t>společnost</w:t>
        <w:tab/>
        <w:t>Dúm dětí a mládeže a Zařízení pro další vzdělávání pedagogických pracovníků Ústí nad Labem, p.o.</w:t>
      </w:r>
    </w:p>
    <w:p>
      <w:pPr>
        <w:pStyle w:val="TextBody"/>
        <w:ind w:left="3402" w:right="0" w:hanging="2693"/>
        <w:rPr>
          <w:rFonts w:ascii="Times New Roman" w:hAnsi="Times New Roman" w:cs="Times New Roman"/>
          <w:color w:val="0084D1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  <w:t>adresa</w:t>
        <w:tab/>
        <w:t>Velká Hradební 1025/19, 400 01, Ústí nad Labem</w:t>
      </w:r>
    </w:p>
    <w:p>
      <w:pPr>
        <w:pStyle w:val="TextBody"/>
        <w:ind w:left="3402" w:right="0" w:hanging="2693"/>
        <w:rPr>
          <w:rFonts w:ascii="Times New Roman" w:hAnsi="Times New Roman" w:cs="Times New Roman"/>
          <w:color w:val="0084D1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  <w:t>IČ</w:t>
        <w:tab/>
        <w:t>751 501 31</w:t>
      </w:r>
    </w:p>
    <w:p>
      <w:pPr>
        <w:pStyle w:val="TextBody"/>
        <w:ind w:left="3402" w:right="0" w:hanging="2693"/>
        <w:rPr>
          <w:rFonts w:ascii="Times New Roman" w:hAnsi="Times New Roman" w:cs="Times New Roman"/>
          <w:color w:val="0084D1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  <w:t>kontaktní osoba</w:t>
        <w:tab/>
        <w:t>PaedDr. Jan Eichler (ředitel)</w:t>
      </w:r>
    </w:p>
    <w:p>
      <w:pPr>
        <w:pStyle w:val="TextBody"/>
        <w:ind w:left="3402" w:right="0" w:hanging="2693"/>
        <w:rPr>
          <w:rFonts w:ascii="Times New Roman" w:hAnsi="Times New Roman" w:cs="Times New Roman"/>
          <w:color w:val="0084D1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  <w:t>telefon</w:t>
        <w:tab/>
      </w:r>
      <w:r>
        <w:rPr>
          <w:rFonts w:cs="Times New Roman" w:ascii="Times New Roman" w:hAnsi="Times New Roman"/>
          <w:b w:val="false"/>
          <w:bCs w:val="false"/>
          <w:color w:val="0084D1"/>
          <w:sz w:val="24"/>
          <w:szCs w:val="24"/>
        </w:rPr>
        <w:t xml:space="preserve">+ 420 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84D1"/>
          <w:sz w:val="24"/>
          <w:szCs w:val="24"/>
        </w:rPr>
        <w:t>475 209 922</w:t>
      </w:r>
      <w:r>
        <w:rPr>
          <w:rFonts w:cs="Times New Roman" w:ascii="Times New Roman" w:hAnsi="Times New Roman"/>
          <w:b w:val="false"/>
          <w:bCs w:val="false"/>
          <w:color w:val="0084D1"/>
          <w:sz w:val="24"/>
          <w:szCs w:val="24"/>
        </w:rPr>
        <w:t xml:space="preserve"> </w:t>
      </w:r>
    </w:p>
    <w:p>
      <w:pPr>
        <w:pStyle w:val="TextBody"/>
        <w:ind w:left="3402" w:right="0" w:hanging="2693"/>
        <w:rPr>
          <w:rFonts w:ascii="Times New Roman" w:hAnsi="Times New Roman" w:cs="Times New Roman"/>
          <w:color w:val="0084D1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  <w:t>e-mail</w:t>
        <w:tab/>
        <w:t>reditel@ddmul.cz</w:t>
      </w:r>
    </w:p>
    <w:p>
      <w:pPr>
        <w:pStyle w:val="TextBody"/>
        <w:ind w:left="3402" w:right="0" w:hanging="2693"/>
        <w:rPr>
          <w:rFonts w:ascii="Times New Roman" w:hAnsi="Times New Roman" w:cs="Times New Roman"/>
          <w:color w:val="0084D1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  <w:t>web</w:t>
        <w:tab/>
      </w:r>
      <w:hyperlink r:id="rId2">
        <w:r>
          <w:rPr>
            <w:rStyle w:val="InternetLink"/>
            <w:rFonts w:cs="Times New Roman" w:ascii="Times New Roman" w:hAnsi="Times New Roman"/>
            <w:color w:val="0084D1"/>
            <w:sz w:val="24"/>
            <w:szCs w:val="24"/>
          </w:rPr>
          <w:t>www.ddmul.cz</w:t>
        </w:r>
      </w:hyperlink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ind w:left="3402" w:right="0" w:hanging="2693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  <w:t>datová schránka</w:t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084D1"/>
          <w:sz w:val="24"/>
          <w:szCs w:val="24"/>
        </w:rPr>
        <w:t>numytub</w:t>
      </w:r>
      <w:r>
        <w:rPr>
          <w:rFonts w:cs="Times New Roman" w:ascii="Times New Roman" w:hAnsi="Times New Roman"/>
          <w:color w:val="0084D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ab/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3" w:name="__Fieldmark__0_2284182269"/>
      <w:bookmarkStart w:id="4" w:name="__Fieldmark__0_2284182269"/>
      <w:bookmarkEnd w:id="4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ano              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X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 xml:space="preserve">III. Stavebník jedná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5" w:name="__Fieldmark__1_2284182269"/>
      <w:bookmarkStart w:id="6" w:name="__Fieldmark__1_2284182269"/>
      <w:bookmarkEnd w:id="6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cs="Calibri"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 xml:space="preserve">X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</w:t>
        <w:tab/>
        <w:t>je zastoupen; v případě zastoupení na základě plné moci je plná moc připojena v samostatné příloze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0"/>
        </w:rPr>
        <w:t xml:space="preserve"> (u fyzické osoby se uvede jméno, příjmení, datum narození, místo trvalého pobytu popřípadě též adresa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  <w:bookmarkStart w:id="7" w:name="_Hlk148958918"/>
      <w:bookmarkStart w:id="8" w:name="_Hlk148958918"/>
      <w:bookmarkEnd w:id="8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3+1 architekti s.r.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Slavíčkova 269/1, 400 01 Ústí nad Labe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 xml:space="preserve">Jednatel: Ing. arch. Pavel Plánička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IČ 0761889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</w:r>
      <w:bookmarkStart w:id="9" w:name="_Hlk148958918"/>
      <w:bookmarkStart w:id="10" w:name="_Hlk148958918"/>
      <w:bookmarkEnd w:id="10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Telefon / mobilní telefon: 777 040 39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Fax / e-mail:  planicka@31architekti.cz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Datová schránka:  rannzhi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120" w:after="0"/>
        <w:ind w:left="709" w:right="0" w:hanging="709"/>
        <w:rPr>
          <w:rFonts w:ascii="Times New Roman;Times New Roman PSMT" w:hAnsi="Times New Roman;Times New Roman PSMT" w:eastAsia="Arial" w:cs="Times New Roman;Times New Roman PSMT"/>
          <w:b/>
          <w:b/>
          <w:bCs/>
          <w:color w:val="000000"/>
          <w:sz w:val="24"/>
          <w:szCs w:val="24"/>
        </w:rPr>
      </w:pPr>
      <w:r>
        <w:rPr>
          <w:rFonts w:eastAsia="Arial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IV.   Údaje o stavebním záměru a jeho popis</w:t>
      </w:r>
    </w:p>
    <w:p>
      <w:pPr>
        <w:pStyle w:val="Normal"/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11" w:name="__Fieldmark__2_2284182269"/>
      <w:bookmarkStart w:id="12" w:name="__Fieldmark__2_2284182269"/>
      <w:bookmarkEnd w:id="12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nová stavba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X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změna dokončené stavby (nástavba, přístavba,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stavební úprava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13" w:name="__Fieldmark__3_2284182269"/>
      <w:bookmarkStart w:id="14" w:name="__Fieldmark__3_2284182269"/>
      <w:bookmarkEnd w:id="14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15" w:name="__Fieldmark__4_2284182269"/>
      <w:bookmarkStart w:id="16" w:name="__Fieldmark__4_2284182269"/>
      <w:bookmarkEnd w:id="16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podmiňující přeložky sítí technické infrastruktury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17" w:name="__Fieldmark__5_2284182269"/>
      <w:bookmarkStart w:id="18" w:name="__Fieldmark__5_2284182269"/>
      <w:bookmarkEnd w:id="18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stavby zařízení staveništ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19" w:name="__Fieldmark__6_2284182269"/>
      <w:bookmarkStart w:id="20" w:name="__Fieldmark__6_2284182269"/>
      <w:bookmarkEnd w:id="20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stavba byla umístěna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0"/>
        </w:rPr>
        <w:t>územním rozhodnutím / územním souhlasem / veřejnoprávní smlouvou,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které vydal …dne   …  pod č.j. 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" w:hAnsi="Times New Roman" w:cs="Times New Roman"/>
          <w:color w:val="0084D1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Základní údaje o stavebním záměru podle projektové dokumentace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" w:hAnsi="Times New Roman" w:cs="Times New Roman"/>
          <w:color w:val="0084D1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84D1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  <w:t xml:space="preserve">Záměrem investora je celková rekonstrukce objektu pro účely Domu dětí a mládeže. Dispozičně půjde především o řemeslné dílny a příslušné zázemí. Nové vnitřní dispozice vycházejí z potřeb provozu. Tvarové a kompoziční řešení stávajícího domu zůstává beze změn. Přidána je průběžná dřevěná pergola před jižní fasádou a nad částí půdorysu dostavěný objem související se zřízením výtahu (požadavek organizace NIPI)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84D1"/>
          <w:sz w:val="24"/>
          <w:szCs w:val="24"/>
        </w:rPr>
        <w:t xml:space="preserve">Obvodový plášť domu bude kontaktně zateplen a opatřen probarvenou omítkou ve světlém okrovém odstínu. Výplně otvorů v obvodovém plášti budou hliníkové v temně modrém barevném provedení. Povrchy stěn budou </w:t>
        <w:tab/>
        <w:t xml:space="preserve">zpravidla štukové s bílou výmalbou, povrchy stěn s požadavky na omyvatelnost budou z keramického obkladu. Podlahy budou převážně bezesparé lité, respektive z přírodního linolea. Vertikální komunikaci zajišťuje stávající schodiště. Dům bude jedním provozním celkem s hlavním vstupem v centrální části domu. Samostatně z exteriéru přístupné skrz prostory dílen budou i obě boční sekce objektu. Hlavní domovní vstup je umístěn na jižní fasádě střední části domu (PAVILON 2 / SEKCE B). Zde se nachází zádveří, recepce, foyer/multifunkční otevřená dílna, dílna pro nejmenší, technologické zázemí domu a šatny. Východním směrem navazuje PAVILON 1 / SEKCE C. Zde se nachází dílna kov/dřevo, kreativní 4D ateliér, hrnčířská dílna a sociální zázemí Západním směrem navazuje PAVILON 3, který je dvoupodlažní. V přízemí se nachází SEKCE A, kde je umístěn sál pro </w:t>
        <w:tab/>
        <w:t>robotiku, odborný kabinet, sklad, průmyslový design a sociální zázemí. V patře PAVILONU 3 se nachází SEKCE D, která je s přízemím propojená schodištěm i výtahem. V SEKCI D se nachází šicí dílna, výtvarný kreativní ateliér, otevřená kuchyně, odborný kabinet a technická místnost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Změna dokončené stavby (nástavba, přístavba nebo stavební úpravy) se navrhuje z důvodu změny v užívání stavby:        </w:t>
        <w:tab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left="0" w:right="0" w:firstLine="212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          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21" w:name="__Fieldmark__7_2284182269"/>
      <w:bookmarkStart w:id="22" w:name="__Fieldmark__7_2284182269"/>
      <w:bookmarkEnd w:id="22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Nová výstavba: 0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počet bytů: 0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užitková plocha všech bytů v m² (bez plochy nebytových prostor): 0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počet nových bytů: 0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počet zrušených bytů: 0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počet bytů, ve kterých se provádí stavební úpravy: 0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užitková plocha všech bytů v m² (bez plochy nebytových prostor):  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  <w:tab w:val="left" w:pos="4706" w:leader="none"/>
        </w:tabs>
        <w:spacing w:lineRule="auto" w:line="240" w:before="360" w:after="12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U dočasného stavebního záměru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Doba trvání: -----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Návrh úpravy pozemku po jeho odstranění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120"/>
        <w:ind w:left="720" w:right="0" w:hanging="108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0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0"/>
          <w:lang w:val="en-US"/>
        </w:rPr>
        <w:t xml:space="preserve">Údaje o místu stavebního záměru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0"/>
          <w:lang w:val="en-US"/>
        </w:rPr>
        <w:t xml:space="preserve">(stavební pozemek popřípadě pozemky, které se mají použít jako staveniště)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0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4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6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6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druh pozemku podle katastru nemovitost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6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  <w:t>Ústí nad Lab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  <w:t>Střekov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  <w:t>3241/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  <w:t>Zastavěná plocha a nádvoř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  <w:t>721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  <w:t>Střekov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  <w:t>3241/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  <w:t>Ostatní ploch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  <w:t>3501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  <w:u w:val="singl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</w:rPr>
        <w:t xml:space="preserve">Jedná-li se o více pozemků,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připojují se údaje obsažené v tomto bodě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23" w:name="__Fieldmark__8_2284182269"/>
      <w:bookmarkStart w:id="24" w:name="__Fieldmark__8_2284182269"/>
      <w:bookmarkEnd w:id="24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ano      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X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480" w:after="120"/>
        <w:ind w:left="1077" w:right="0" w:hanging="107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0"/>
        </w:rPr>
        <w:t xml:space="preserve">Zhotovitel stavebního záměru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0"/>
        </w:rPr>
        <w:t>–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0"/>
        </w:rPr>
        <w:t xml:space="preserve"> stavební podnikatel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0"/>
        </w:rPr>
        <w:t>Název a sídlo stavebního podnikatele (pokud je znám), IČ, bylo-li přiděleno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Není znám, bude vybrán ve výběrovém řízení a následně oznámen stavebnímu úřadu.</w:t>
      </w:r>
    </w:p>
    <w:p>
      <w:pPr>
        <w:pStyle w:val="Normal"/>
        <w:numPr>
          <w:ilvl w:val="0"/>
          <w:numId w:val="2"/>
        </w:numPr>
        <w:spacing w:lineRule="auto" w:line="240" w:before="480" w:after="120"/>
        <w:ind w:left="567" w:right="0" w:hanging="567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0"/>
        </w:rPr>
        <w:t>U staveb financovaných z veřejného rozpočtu – jméno a příjmení fyzické osoby vykonávající technický dozor stavebníka s oprávněním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Není znám, bude vybrán ve výběrovém řízení a následně oznámen stavebnímu úřa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480" w:after="120"/>
        <w:ind w:left="1077" w:right="0" w:hanging="1077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Předpokládaný termín zahájení a dokončení stavebního záměru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Zahájení: 04/202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>Dokončení: 04/20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480" w:after="240"/>
        <w:ind w:left="567" w:right="0" w:hanging="567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Orientační náklady na provedení stavebního záměru: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84D1"/>
        </w:rPr>
        <w:t>65</w:t>
      </w:r>
      <w:r>
        <w:rPr>
          <w:rFonts w:cs="Times New Roman;Times New Roman PSMT" w:ascii="Times New Roman;Times New Roman PSMT" w:hAnsi="Times New Roman;Times New Roman PSMT"/>
          <w:color w:val="0084D1"/>
          <w:sz w:val="24"/>
          <w:szCs w:val="20"/>
        </w:rPr>
        <w:t xml:space="preserve"> mil. Kč (bez DPH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480" w:after="240"/>
        <w:ind w:left="567" w:right="0" w:hanging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Užití sousedního pozemku nebo stavby</w:t>
      </w:r>
    </w:p>
    <w:p>
      <w:pPr>
        <w:pStyle w:val="Normal"/>
        <w:tabs>
          <w:tab w:val="clear" w:pos="708"/>
          <w:tab w:val="left" w:pos="4536" w:leader="none"/>
          <w:tab w:val="left" w:pos="4706" w:leader="none"/>
          <w:tab w:val="left" w:pos="7371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K provedení stavebního záměru má být použit sousední pozemek (stavba)    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25" w:name="__Fieldmark__9_2284182269"/>
      <w:bookmarkStart w:id="26" w:name="__Fieldmark__9_2284182269"/>
      <w:bookmarkEnd w:id="26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ne</w:t>
      </w:r>
    </w:p>
    <w:p>
      <w:pPr>
        <w:pStyle w:val="Normal"/>
        <w:spacing w:lineRule="auto" w:line="240" w:before="120" w:after="0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4536" w:leader="none"/>
          <w:tab w:val="left" w:pos="4706" w:leader="none"/>
        </w:tabs>
        <w:spacing w:lineRule="auto" w:line="240" w:before="120" w:after="0"/>
        <w:ind w:left="720" w:right="0" w:hanging="108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X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ab/>
        <w:t xml:space="preserve">stavba / změna stavby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nevyžaduje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posouzení jejích vlivů na životní prostředí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120" w:after="0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27" w:name="__Fieldmark__10_2284182269"/>
      <w:bookmarkStart w:id="28" w:name="__Fieldmark__10_2284182269"/>
      <w:bookmarkEnd w:id="28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60" w:after="0"/>
        <w:ind w:left="851" w:right="0" w:hanging="851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29" w:name="__Fieldmark__11_2284182269"/>
      <w:bookmarkStart w:id="30" w:name="__Fieldmark__11_2284182269"/>
      <w:bookmarkEnd w:id="30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stanovisko orgánu ochrany přírody podle § 45i odst. 1 zákona č. 114/1992 Sb., kterým tento orgán vyloučil významný vliv na předmět ochrany nebo celistvost evropsky významné lokality nebo ptačí oblasti, pokud je vyžadováno podle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60" w:after="0"/>
        <w:ind w:left="851" w:right="0" w:hanging="851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31" w:name="__Fieldmark__12_2284182269"/>
      <w:bookmarkStart w:id="32" w:name="__Fieldmark__12_2284182269"/>
      <w:bookmarkEnd w:id="32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sdělení příslušného úřadu, že stavba / její změna, která je podlimitním záměrem, nepodléhá zjišťovacímu řízení, je-li podle zákona č. 100/2001 Sb. vyžadován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60" w:after="0"/>
        <w:ind w:left="851" w:right="0" w:hanging="851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33" w:name="__Fieldmark__13_2284182269"/>
      <w:bookmarkStart w:id="34" w:name="__Fieldmark__13_2284182269"/>
      <w:bookmarkEnd w:id="34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závěr zjišťovacího řízení, kterým se stanoví, že stavba / její změna nemůže mít významný vliv na životní prostředí, pokud je vyžadován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35" w:name="__Fieldmark__14_2284182269"/>
      <w:bookmarkStart w:id="36" w:name="__Fieldmark__14_2284182269"/>
      <w:bookmarkEnd w:id="36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ab/>
        <w:t xml:space="preserve">stavba / změna stavby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vyžaduje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posouzení jejích vlivů na životní prostředí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6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37" w:name="__Fieldmark__15_2284182269"/>
      <w:bookmarkStart w:id="38" w:name="__Fieldmark__15_2284182269"/>
      <w:bookmarkEnd w:id="38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</w:t>
        <w:tab/>
        <w:t xml:space="preserve">žadatel doloží závazné stanovisko k posouzení vlivů provedení záměru na životní prostředí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6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shd w:fill="FFFF00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;Times New Roman PSMT"/>
          <w:color w:val="000000"/>
        </w:rPr>
        <w:instrText xml:space="preserve"> FORMCHECKBOX </w:instrText>
      </w:r>
      <w:r>
        <w:rPr>
          <w:sz w:val="24"/>
          <w:b/>
          <w:szCs w:val="24"/>
          <w:rFonts w:cs="Times New Roman;Times New Roman PSMT"/>
          <w:color w:val="000000"/>
        </w:rPr>
        <w:fldChar w:fldCharType="separate"/>
      </w:r>
      <w:bookmarkStart w:id="39" w:name="__Fieldmark__16_2284182269"/>
      <w:bookmarkStart w:id="40" w:name="__Fieldmark__16_2284182269"/>
      <w:bookmarkEnd w:id="40"/>
      <w:r>
        <w:rPr>
          <w:rFonts w:cs="Times New Roman;Times New Roman PSMT"/>
          <w:b/>
          <w:color w:val="000000"/>
          <w:sz w:val="24"/>
          <w:szCs w:val="24"/>
        </w:rPr>
      </w:r>
      <w:r>
        <w:rPr>
          <w:sz w:val="24"/>
          <w:b/>
          <w:szCs w:val="24"/>
          <w:rFonts w:cs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 xml:space="preserve">  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doloží verifikační závazné stanovisko podle § 9a odst. 1 zákona č. 100/2001 Sb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6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shd w:fill="FFFF00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40" w:before="120" w:after="0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shd w:fill="FFFF00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40" w:before="12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70C0"/>
        </w:rPr>
        <w:t>V Ústí nad Labem   dne   26.6.2024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left="4820" w:right="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4820" w:right="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     …………………………………………</w:t>
      </w:r>
    </w:p>
    <w:p>
      <w:pPr>
        <w:pStyle w:val="Normal"/>
        <w:spacing w:lineRule="auto" w:line="240" w:before="0" w:after="0"/>
        <w:ind w:left="6521" w:right="0" w:firstLine="55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podpis</w:t>
      </w:r>
    </w:p>
    <w:p>
      <w:pPr>
        <w:pStyle w:val="Normal"/>
        <w:spacing w:lineRule="auto" w:line="240" w:before="0" w:after="0"/>
        <w:ind w:left="6521" w:right="0" w:firstLine="55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521" w:right="0" w:firstLine="55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521" w:right="0" w:firstLine="55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521" w:right="0" w:firstLine="55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r>
        <w:rPr>
          <w:rFonts w:cs="Calibri"/>
          <w:color w:val="000000"/>
          <w:u w:val="single"/>
        </w:rPr>
        <w:t>Dokladová část/mimo vyznačené přílohy</w:t>
      </w:r>
      <w:r>
        <w:rPr>
          <w:rFonts w:cs="Calibri"/>
          <w:color w:val="000000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70C0"/>
          <w:sz w:val="24"/>
          <w:szCs w:val="20"/>
        </w:rPr>
      </w:pPr>
      <w:bookmarkStart w:id="41" w:name="_Hlk148959482"/>
      <w:bookmarkEnd w:id="41"/>
      <w:r>
        <w:rPr>
          <w:rFonts w:cs="Times New Roman;Times New Roman PSMT" w:ascii="Times New Roman;Times New Roman PSMT" w:hAnsi="Times New Roman;Times New Roman PSMT"/>
          <w:color w:val="0070C0"/>
          <w:sz w:val="24"/>
          <w:szCs w:val="20"/>
        </w:rPr>
        <w:t xml:space="preserve">MmÚ – OÚPSŘ, odd. územního plánování ze dne 20.5.2024 </w:t>
      </w:r>
    </w:p>
    <w:tbl>
      <w:tblPr>
        <w:tblW w:w="2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</w:tblGrid>
      <w:tr>
        <w:trPr>
          <w:trHeight w:val="110" w:hRule="atLeast"/>
        </w:trPr>
        <w:tc>
          <w:tcPr>
            <w:tcW w:w="2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right="0" w:hanging="0"/>
              <w:rPr>
                <w:rFonts w:ascii="Times New Roman;Times New Roman PSMT" w:hAnsi="Times New Roman;Times New Roman PSMT" w:cs="Times New Roman;Times New Roman PSMT"/>
                <w:color w:val="0070C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70C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426" w:right="0" w:hanging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40" w:before="0" w:after="0"/>
        <w:ind w:left="6521" w:right="0" w:firstLine="55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  <w:bookmarkStart w:id="42" w:name="_Hlk148959482"/>
      <w:bookmarkStart w:id="43" w:name="_Hlk148959482"/>
      <w:bookmarkEnd w:id="43"/>
    </w:p>
    <w:p>
      <w:pPr>
        <w:pStyle w:val="Normal"/>
        <w:spacing w:lineRule="auto" w:line="240" w:before="0" w:after="0"/>
        <w:ind w:left="6521" w:right="0" w:firstLine="55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521" w:right="0" w:firstLine="55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521" w:right="0" w:firstLine="559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  <w:t>ČÁST B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  <w:t>Přílohy žádosti o povolení stavby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756"/>
      </w:tblGrid>
      <w:tr>
        <w:trPr/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fldChar w:fldCharType="separate"/>
            </w:r>
            <w:bookmarkStart w:id="44" w:name="__Fieldmark__17_2284182269"/>
            <w:bookmarkStart w:id="45" w:name="__Fieldmark__17_2284182269"/>
            <w:bookmarkEnd w:id="45"/>
            <w:r/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/>
                <w:b/>
                <w:color w:val="000000"/>
                <w:sz w:val="26"/>
                <w:szCs w:val="26"/>
              </w:rPr>
            </w:r>
          </w:p>
        </w:tc>
        <w:tc>
          <w:tcPr>
            <w:tcW w:w="87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 xml:space="preserve">Není-li žadatel vlastníkem pozemku nebo stavby a není-li oprávněn ze služebnosti nebo z  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17" w:right="0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Souhlas s navrhovaným stavebním záměrem musí být vyznačen na situačním výkresu dokumentace, nebo projektové dokumentace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17" w:right="0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6"/>
                <w:szCs w:val="26"/>
              </w:rPr>
              <w:t>X</w:t>
            </w:r>
          </w:p>
        </w:tc>
        <w:tc>
          <w:tcPr>
            <w:tcW w:w="87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Plná moc v případě zastupování stavebníka, není-li udělena plná moc pro více řízení, popřípadě plná moc do protokolu.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fldChar w:fldCharType="separate"/>
            </w:r>
            <w:bookmarkStart w:id="46" w:name="__Fieldmark__18_2284182269"/>
            <w:bookmarkStart w:id="47" w:name="__Fieldmark__18_2284182269"/>
            <w:bookmarkEnd w:id="47"/>
            <w:r/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/>
                <w:b/>
                <w:color w:val="000000"/>
                <w:sz w:val="26"/>
                <w:szCs w:val="26"/>
              </w:rPr>
            </w:r>
          </w:p>
        </w:tc>
        <w:tc>
          <w:tcPr>
            <w:tcW w:w="87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.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6"/>
                <w:szCs w:val="26"/>
              </w:rPr>
              <w:t>X</w:t>
            </w:r>
          </w:p>
        </w:tc>
        <w:tc>
          <w:tcPr>
            <w:tcW w:w="87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Návrh plánu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kontrolních prohlídek stavby.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6"/>
                <w:szCs w:val="26"/>
              </w:rPr>
              <w:t>X</w:t>
            </w:r>
          </w:p>
        </w:tc>
        <w:tc>
          <w:tcPr>
            <w:tcW w:w="87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Projektová dokumentace podle přílohy č. 12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k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vyhlášce č. 499/2006 Sb. a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nebo vyhlášky č.  146/2008 Sb.</w:t>
            </w:r>
          </w:p>
        </w:tc>
      </w:tr>
      <w:tr>
        <w:trPr>
          <w:trHeight w:val="96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fldChar w:fldCharType="separate"/>
            </w:r>
            <w:bookmarkStart w:id="48" w:name="__Fieldmark__19_2284182269"/>
            <w:bookmarkStart w:id="49" w:name="__Fieldmark__19_2284182269"/>
            <w:bookmarkEnd w:id="49"/>
            <w:r/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/>
                <w:b/>
                <w:color w:val="000000"/>
                <w:sz w:val="26"/>
                <w:szCs w:val="26"/>
              </w:rPr>
            </w:r>
          </w:p>
        </w:tc>
        <w:tc>
          <w:tcPr>
            <w:tcW w:w="87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lineRule="auto" w:line="240" w:before="120" w:after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Územní rozhodnutí nebo veřejnoprávní smlouva územní rozhodnutí nahrazující anebo územní souhlas včetně celkové situace v měřítku katastrální mapy ověřené stavebním úřadem (pokud je pro daný případ stavebním zákonem vyžadován a vydal jej jiný orgán než stavební úřad, který provedení stavby povoluje).</w:t>
            </w:r>
          </w:p>
        </w:tc>
      </w:tr>
      <w:tr>
        <w:trPr>
          <w:trHeight w:val="96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fldChar w:fldCharType="separate"/>
            </w:r>
            <w:bookmarkStart w:id="50" w:name="__Fieldmark__20_2284182269"/>
            <w:bookmarkStart w:id="51" w:name="__Fieldmark__20_2284182269"/>
            <w:bookmarkEnd w:id="51"/>
            <w:r/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/>
                <w:b/>
                <w:color w:val="000000"/>
                <w:sz w:val="26"/>
                <w:szCs w:val="26"/>
              </w:rPr>
            </w:r>
          </w:p>
        </w:tc>
        <w:tc>
          <w:tcPr>
            <w:tcW w:w="8756" w:type="dxa"/>
            <w:tcBorders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  <w:tab w:val="left" w:pos="317" w:leader="none"/>
              </w:tabs>
              <w:spacing w:lineRule="auto" w:line="240" w:before="120" w:after="0"/>
              <w:ind w:left="317" w:right="0" w:hanging="28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 xml:space="preserve">Pokud stavba / změna stavby nevyžaduje posouzení jejích vlivů na životní prostředí a vztahuje se na ni zákon č. 100/2001 Sb. nebo § 45h a 45i zákona č. 114/1992 Sb.  </w:t>
            </w:r>
          </w:p>
          <w:p>
            <w:pPr>
              <w:pStyle w:val="Normal"/>
              <w:spacing w:lineRule="auto" w:line="240" w:before="120" w:after="0"/>
              <w:ind w:left="460" w:right="0" w:hanging="285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separate"/>
            </w:r>
            <w:bookmarkStart w:id="52" w:name="__Fieldmark__21_2284182269"/>
            <w:bookmarkStart w:id="53" w:name="__Fieldmark__21_2284182269"/>
            <w:bookmarkEnd w:id="53"/>
            <w:r>
              <w:rPr>
                <w:rFonts w:cs="Times New Roman;Times New Roman PSMT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 xml:space="preserve"> stanovisko orgánu ochrany přírody podle § 45i odst. 1 zákona č. 114/1992 Sb., kterým tento orgán vyloučil významný vliv na předmět ochrany nebo celistvost evropsky významné lokality nebo ptačí oblasti, pokud je podle zákona č. 114/1992 Sb. vyžadováno, nebo</w:t>
            </w:r>
          </w:p>
          <w:p>
            <w:pPr>
              <w:pStyle w:val="Normal"/>
              <w:spacing w:lineRule="auto" w:line="240" w:before="120" w:after="0"/>
              <w:ind w:left="460" w:right="0" w:hanging="285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separate"/>
            </w:r>
            <w:bookmarkStart w:id="54" w:name="__Fieldmark__22_2284182269"/>
            <w:bookmarkStart w:id="55" w:name="__Fieldmark__22_2284182269"/>
            <w:bookmarkEnd w:id="55"/>
            <w:r>
              <w:rPr>
                <w:rFonts w:cs="Times New Roman;Times New Roman PSMT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 xml:space="preserve"> sdělení příslušného úřadu, že stavba/ její změna, která je podlimitním záměrem, nepodléhá zjišťovacímu řízení, pokud je podle zákona č. 100/2001 Sb. vyžadováno, nebo</w:t>
            </w:r>
          </w:p>
          <w:p>
            <w:pPr>
              <w:pStyle w:val="Normal"/>
              <w:spacing w:lineRule="auto" w:line="240" w:before="120" w:after="0"/>
              <w:ind w:left="460" w:right="0" w:hanging="285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separate"/>
            </w:r>
            <w:bookmarkStart w:id="56" w:name="__Fieldmark__23_2284182269"/>
            <w:bookmarkStart w:id="57" w:name="__Fieldmark__23_2284182269"/>
            <w:bookmarkEnd w:id="57"/>
            <w:r>
              <w:rPr>
                <w:rFonts w:cs="Times New Roman;Times New Roman PSMT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 xml:space="preserve"> závěr zjišťovacího řízení, kterým se stanoví, že stavba / její změna nemůže mít významný vliv na životní prostředí, pokud je vyžadován podle zákona č. 100/2001 Sb.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fldChar w:fldCharType="separate"/>
            </w:r>
            <w:bookmarkStart w:id="58" w:name="__Fieldmark__24_2284182269"/>
            <w:bookmarkStart w:id="59" w:name="__Fieldmark__24_2284182269"/>
            <w:bookmarkEnd w:id="59"/>
            <w:r/>
            <w:r>
              <w:rPr>
                <w:sz w:val="26"/>
                <w:b/>
                <w:szCs w:val="26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/>
                <w:b/>
                <w:color w:val="000000"/>
                <w:sz w:val="26"/>
                <w:szCs w:val="26"/>
              </w:rPr>
            </w:r>
          </w:p>
        </w:tc>
        <w:tc>
          <w:tcPr>
            <w:tcW w:w="87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4" w:leader="none"/>
              </w:tabs>
              <w:spacing w:lineRule="auto" w:line="240" w:before="120" w:after="0"/>
              <w:ind w:left="33" w:right="0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Další přílohy podle části A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706" w:leader="none"/>
              </w:tabs>
              <w:spacing w:lineRule="auto" w:line="240" w:before="120" w:after="120"/>
              <w:ind w:left="369" w:right="0" w:hanging="902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;Times New Roman PSMT"/>
                <w:color w:val="000000"/>
              </w:rPr>
              <w:fldChar w:fldCharType="separate"/>
            </w:r>
            <w:bookmarkStart w:id="60" w:name="__Fieldmark__25_2284182269"/>
            <w:bookmarkStart w:id="61" w:name="__Fieldmark__25_2284182269"/>
            <w:bookmarkEnd w:id="61"/>
            <w:r>
              <w:rPr>
                <w:rFonts w:cs="Times New Roman;Times New Roman PSMT"/>
                <w:color w:val="000000"/>
                <w:sz w:val="24"/>
                <w:szCs w:val="20"/>
              </w:rPr>
            </w:r>
            <w:r>
              <w:rPr>
                <w:sz w:val="24"/>
                <w:szCs w:val="20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 xml:space="preserve">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separate"/>
            </w:r>
            <w:bookmarkStart w:id="62" w:name="__Fieldmark__26_2284182269"/>
            <w:bookmarkStart w:id="63" w:name="__Fieldmark__26_2284182269"/>
            <w:bookmarkEnd w:id="63"/>
            <w:r>
              <w:rPr>
                <w:rFonts w:cs="Times New Roman;Times New Roman PSMT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k bodu II. žádosti</w:t>
            </w:r>
          </w:p>
          <w:p>
            <w:pPr>
              <w:pStyle w:val="Normal"/>
              <w:spacing w:lineRule="auto" w:line="240" w:before="0" w:after="120"/>
              <w:ind w:left="366" w:right="0" w:hanging="899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;Times New Roman PSMT"/>
                <w:color w:val="000000"/>
              </w:rPr>
              <w:fldChar w:fldCharType="separate"/>
            </w:r>
            <w:bookmarkStart w:id="64" w:name="__Fieldmark__27_2284182269"/>
            <w:bookmarkStart w:id="65" w:name="__Fieldmark__27_2284182269"/>
            <w:bookmarkEnd w:id="65"/>
            <w:r>
              <w:rPr>
                <w:rFonts w:cs="Times New Roman;Times New Roman PSMT"/>
                <w:color w:val="000000"/>
                <w:sz w:val="24"/>
                <w:szCs w:val="20"/>
              </w:rPr>
            </w:r>
            <w:r>
              <w:rPr>
                <w:sz w:val="24"/>
                <w:szCs w:val="20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 xml:space="preserve">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separate"/>
            </w:r>
            <w:bookmarkStart w:id="66" w:name="__Fieldmark__28_2284182269"/>
            <w:bookmarkStart w:id="67" w:name="__Fieldmark__28_2284182269"/>
            <w:bookmarkEnd w:id="67"/>
            <w:r>
              <w:rPr>
                <w:rFonts w:cs="Times New Roman;Times New Roman PSMT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k bodu VI. žádosti</w:t>
            </w:r>
          </w:p>
          <w:p>
            <w:pPr>
              <w:pStyle w:val="Normal"/>
              <w:spacing w:lineRule="auto" w:line="240" w:before="0" w:after="120"/>
              <w:ind w:left="366" w:right="0" w:hanging="899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;Times New Roman PSMT"/>
                <w:color w:val="000000"/>
              </w:rPr>
              <w:fldChar w:fldCharType="separate"/>
            </w:r>
            <w:bookmarkStart w:id="68" w:name="__Fieldmark__29_2284182269"/>
            <w:bookmarkStart w:id="69" w:name="__Fieldmark__29_2284182269"/>
            <w:bookmarkEnd w:id="69"/>
            <w:r>
              <w:rPr>
                <w:rFonts w:cs="Times New Roman;Times New Roman PSMT"/>
                <w:color w:val="000000"/>
                <w:sz w:val="24"/>
                <w:szCs w:val="20"/>
              </w:rPr>
            </w:r>
            <w:r>
              <w:rPr>
                <w:sz w:val="24"/>
                <w:szCs w:val="20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 xml:space="preserve">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separate"/>
            </w:r>
            <w:bookmarkStart w:id="70" w:name="__Fieldmark__30_2284182269"/>
            <w:bookmarkStart w:id="71" w:name="__Fieldmark__30_2284182269"/>
            <w:bookmarkEnd w:id="71"/>
            <w:r>
              <w:rPr>
                <w:rFonts w:cs="Times New Roman;Times New Roman PSMT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;Times New Roman PSMT"/>
                <w:color w:val="000000"/>
              </w:rPr>
              <w:fldChar w:fldCharType="end"/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0"/>
              </w:rPr>
              <w:t>k bodu X. žádost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;Times New Roman PSMT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imes New Roman PSMT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;Times New Roman PSMT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 New Roman PSMT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 PSMT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imes New Roman PSMT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 PSMT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 PSMT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;Times New Roman PSMT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sz w:val="24"/>
        <w:b/>
        <w:szCs w:val="20"/>
        <w:rFonts w:ascii="Times New Roman;Times New Roman PSMT" w:hAnsi="Times New Roman;Times New Roman PSMT" w:cs="Times New Roman;Times New Roman PSM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;Times New Roman PSMT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imes New Roman PSMT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;Times New Roman PSM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 New Roman PSM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 PSM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 PSMT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 PSMT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;Times New Roman PSMT" w:hAnsi="Times New Roman;Times New Roman PSMT" w:cs="Times New Roman;Times New Roman PSMT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;Times New Roman PSMT" w:hAnsi="Times New Roman;Times New Roman PSMT" w:cs="Times New Roman;Times New Roman PSMT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;Times New Roman PSMT" w:hAnsi="Times New Roman;Times New Roman PSMT" w:cs="Times New Roman;Times New Roman PSMT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;Times New Roman PSMT" w:hAnsi="Times New Roman;Times New Roman PSMT" w:cs="Times New Roman;Times New Roman PSMT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;Times New Roman PSMT" w:hAnsi="Times New Roman;Times New Roman PSMT" w:cs="Times New Roman;Times New Roman PSMT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/>
      <w:color w:val="000000"/>
      <w:sz w:val="24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 PSM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;Times New Roman PSMT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;Times New Roman PSMT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strike w:val="false"/>
      <w:dstrike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;Times New Roman PSMT" w:cs="Times New Roman;Times New Roman PSMT"/>
      <w:b/>
      <w:kern w:val="2"/>
      <w:sz w:val="28"/>
      <w:szCs w:val="20"/>
    </w:rPr>
  </w:style>
  <w:style w:type="character" w:styleId="Nadpis2Char">
    <w:name w:val="Nadpis 2 Char"/>
    <w:qFormat/>
    <w:rPr>
      <w:rFonts w:ascii="Arial" w:hAnsi="Arial" w:eastAsia="Times New Roman;Times New Roman PSMT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character" w:styleId="Nadpis5Char">
    <w:name w:val="Nadpis 5 Char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Nadpis7Char">
    <w:name w:val="Nadpis 7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Nadpis8Char">
    <w:name w:val="Nadpis 8 Char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;Times New Roman PSMT" w:cs="Arial"/>
    </w:rPr>
  </w:style>
  <w:style w:type="character" w:styleId="Styl1CharChar">
    <w:name w:val="Styl1 Char Char"/>
    <w:qFormat/>
    <w:rPr>
      <w:rFonts w:ascii="Times New Roman;Times New Roman PSMT" w:hAnsi="Times New Roman;Times New Roman PSMT" w:cs="Times New Roman;Times New Roman PSMT"/>
      <w:b/>
      <w:color w:val="000000"/>
      <w:sz w:val="24"/>
    </w:rPr>
  </w:style>
  <w:style w:type="character" w:styleId="TextodstavceChar">
    <w:name w:val="Text odstavce Char"/>
    <w:qFormat/>
    <w:rPr>
      <w:rFonts w:ascii="Times New Roman;Times New Roman PSMT" w:hAnsi="Times New Roman;Times New Roman PSMT" w:cs="Times New Roman;Times New Roman PSMT"/>
      <w:sz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</w:pPr>
    <w:rPr>
      <w:rFonts w:ascii="Times New Roman;Times New Roman PSMT" w:hAnsi="Times New Roman;Times New Roman PSMT" w:cs="Times New Roman;Times New Roman PSMT"/>
      <w:b/>
      <w:sz w:val="24"/>
      <w:szCs w:val="20"/>
    </w:rPr>
  </w:style>
  <w:style w:type="paragraph" w:styleId="Styl1">
    <w:name w:val="Styl1"/>
    <w:basedOn w:val="Normal"/>
    <w:qFormat/>
    <w:pPr>
      <w:spacing w:lineRule="auto" w:line="240" w:before="240" w:after="0"/>
      <w:ind w:left="426" w:right="0" w:hanging="426"/>
      <w:jc w:val="both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Styl2">
    <w:name w:val="Styl2"/>
    <w:basedOn w:val="Normal"/>
    <w:qFormat/>
    <w:pPr>
      <w:spacing w:lineRule="auto" w:line="240" w:before="120" w:after="0"/>
      <w:jc w:val="both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paragraph" w:styleId="Styl1Char">
    <w:name w:val="Styl1 Char"/>
    <w:basedOn w:val="Normal"/>
    <w:qFormat/>
    <w:pPr>
      <w:spacing w:lineRule="auto" w:line="240" w:before="360" w:after="120"/>
      <w:ind w:left="425" w:right="0" w:hanging="425"/>
    </w:pPr>
    <w:rPr>
      <w:rFonts w:ascii="Times New Roman;Times New Roman PSMT" w:hAnsi="Times New Roman;Times New Roman PSMT" w:eastAsia="Calibri" w:cs="Times New Roman;Times New Roman PSMT"/>
      <w:b/>
      <w:color w:val="000000"/>
      <w:sz w:val="24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</w:pPr>
    <w:rPr>
      <w:rFonts w:ascii="Times New Roman;Times New Roman PSMT" w:hAnsi="Times New Roman;Times New Roman PSMT" w:eastAsia="Calibri" w:cs="Times New Roman;Times New Roman PSMT"/>
      <w:sz w:val="20"/>
      <w:szCs w:val="20"/>
      <w:lang w:val="en-US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ind w:left="1440" w:right="0" w:hanging="36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ul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52:00Z</dcterms:created>
  <dc:creator>Ladislav Peleška</dc:creator>
  <dc:description/>
  <dc:language>en-US</dc:language>
  <cp:lastModifiedBy>Honza Harciník</cp:lastModifiedBy>
  <cp:lastPrinted>2024-06-26T11:01:00Z</cp:lastPrinted>
  <dcterms:modified xsi:type="dcterms:W3CDTF">2023-12-01T13:39:00Z</dcterms:modified>
  <cp:revision>6</cp:revision>
  <dc:subject/>
  <dc:title/>
</cp:coreProperties>
</file>